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FORMULARZ OFERTOWY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/>
        <w:t xml:space="preserve">do zamówienia z dnia 10.12.2025 r., w ramach projektu w trakcie oceny odnośnie uzyskania dofinansowania: „Rozbudowa i optymalizacja alternatywnych źródeł wytwarzania energii elektrycznej w firmie ECO FIX wspierających transformację środowiskową i konkurencyjność przedsiębiorstwa.” FEDS.09.05-IP.01-0031/24  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ECO FIX sp. z o.o.</w:t>
              <w:br/>
              <w:t xml:space="preserve"> ul. Wieniawskiego 82, 58-309 Wałbrzy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NIP: 6912153831 REGON 390915786</w:t>
            </w:r>
          </w:p>
        </w:tc>
      </w:tr>
      <w:tr>
        <w:trPr>
          <w:trHeight w:val="402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29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wa i montaż, i podłączenie stacji ładowania pojazdów elektrycznych podwójnych w ilości 3 szt. przy parkingu hotelu A’propos, ul. Wieniawskiego 82, 58-309 Wałbrzych, wraz z wymaganymi oznaczeniami, zgłoszeniami i dokumentacją, w ramach projektu: “Rozbudowa i optymalizacja alternatywnych źródeł wytwarzania energii elektrycznej w firmie ECO FIX wspierających transformację środowiskową i konkurencyjność przedsiębiorstwa.” FEDS.09.05-IP.01-0031/24, na który Zamawiający ubiega się o dofinansowanie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kiem wykonawcy jest  dostawa i montprzy parkingu hotelu A’propos,na nieruchomości przy ul. Wieniawskiego 82 w Wałbrzychu, wraz z wymaganymi oznaczeniami, zgłoszeniami i dokumentacją. Zamawiający wskazuje, że podłączenie stacji ładowania do sieci wymaga od wykonawcy doprowadzenia przewodu zasilającego o długości ok. 20 metrów; Zamawiający wymaga poprowadzenia przewodu w budynku oraz wykopie (pod nawierzchnią parkingu)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 zostanie uznany za wykonany prawidłowo, jeżeli wymagane testy i pomiary po zainstalowaniu magazynu zakończą się pozytywnie (m. in. zgodnie z wymaganiami producenta) oraz uzyska pozytywny odbiór przez UDT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zobowiązany, w ramach wynagrodzenia wynikającego z oferty, wypełnić obowiązki, wynikające z mających zastosowanie przepisów prawa, w tym w szczególności przepisów dotyczących bezpieczeństwa przeciwpożarowego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e warunki określone w zapytaniu ofertowym.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DY CPV Zamówienia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158000-8 Ładowarki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30000-9 Akumulatory 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40000-2 Bateri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0000-3 Roboty instalacyjne 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000-0 Roboty w zakresie okablowania oraz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200-2 Roboty w zakresie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4310-7 Układanie kabli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100-9 Instalacyjne roboty elektrotechni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300-1 Instalacje zasilania elektryczneg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y, niżej podpisani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imię i nazwisko, stanowisko)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nazwa Wykonawcy, adres Wykonawcy , nr NIP lub numer wpisu do rejestru)</w:t>
      </w:r>
    </w:p>
    <w:p>
      <w:pPr>
        <w:pStyle w:val="Normal"/>
        <w:spacing w:lineRule="auto" w:line="276"/>
        <w:rPr>
          <w:rFonts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Calibri"/>
          <w:sz w:val="24"/>
          <w:szCs w:val="24"/>
          <w:lang w:eastAsia="pl-PL"/>
        </w:rPr>
        <w:t>Adres e-mail do korespondencji: …………………………………………………………………………………………</w:t>
        <w:br/>
      </w:r>
      <w:r>
        <w:rPr>
          <w:rFonts w:eastAsia="Times New Roman" w:cs="Calibri"/>
          <w:b/>
          <w:bCs/>
          <w:sz w:val="24"/>
          <w:szCs w:val="24"/>
          <w:lang w:eastAsia="pl-PL"/>
        </w:rPr>
        <w:t>SKŁADAMY OFERTĘ na wyżej opisany przedmiot zamówienia, zgodnie z poniższymi warunkami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94"/>
        <w:gridCol w:w="1681"/>
        <w:gridCol w:w="1596"/>
      </w:tblGrid>
      <w:tr>
        <w:trPr>
          <w:trHeight w:val="232" w:hRule="atLeast"/>
        </w:trPr>
        <w:tc>
          <w:tcPr>
            <w:tcW w:w="2659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Instalacja fotowoltaiczna zgodnie z zakresem opisanym w zamówieniu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stawkę podatku VAT)</w:t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</w:tr>
      <w:tr>
        <w:trPr>
          <w:trHeight w:val="680" w:hRule="atLeast"/>
        </w:trPr>
        <w:tc>
          <w:tcPr>
            <w:tcW w:w="2659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Times New Roman" w:cs="Calibri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  <w:t>Termin gwarancji stacje ładowania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Termin gwarancji produktowa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Calibri"/>
                <w:i w:val="false"/>
                <w:iCs w:val="false"/>
                <w:sz w:val="20"/>
                <w:szCs w:val="20"/>
              </w:rPr>
              <w:t>Termin gwarancji na roboty montażowe [lata]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gwarancji (lata)</w:t>
            </w:r>
          </w:p>
        </w:tc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/>
                <w:i w:val="false"/>
                <w:iCs w:val="false"/>
                <w:sz w:val="20"/>
                <w:szCs w:val="20"/>
              </w:rPr>
              <w:t>Termin realizacji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</w:rPr>
              <w:t>Termin realizacji (tygodnie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i w:val="false"/>
                <w:iCs w:val="false"/>
                <w:sz w:val="20"/>
                <w:szCs w:val="20"/>
              </w:rPr>
              <w:t>Termin płatnośc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ermin płatności zamówienia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orma płat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le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Oświadczenie oferenta </w:t>
              <w:br/>
              <w:t>( zgodnie z zapytaniem ofertowym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Y,  Ż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posiadam(y)  uprawnienia do wykonywania  działalności   lub  czynności  objętych niniejszym zamówieniem, jeżeli ustawy nakładają obowiązek posiadania takich uprawnień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posiadam(y)   niezbędną  wiedzą   i   doświadczenie   oraz   dysponujemy   potencjałem technicznym i osobami zdolnymi do wykonania niniejszego zamówieni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znajduję(emy) się w sytuacji ekonomicznej i finansowej zapewniającej wykonanie niniejszego zamówienia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oświadczam(y) o niekaralności za przestępstwa przeciwko wiarygodności dokumentów, obrotowi gospodarczemu, obrotowi pieniężnemu i papierami wartościowymi, oraz przestępstwa skarbowe, a także oświadczam(y) o tym, że na dzień składania ofert nie zalegamy z należnościami z tytułu składek ZUS oraz z tytułu opłacania podatk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 xml:space="preserve">5. oświadczamy, że </w:t>
            </w: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zapoznaliśmy się z dokumentacją zamówienia i uznajemy się za związanych określonymi w nich postanowieniami i zasadami postęp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6. oświadczamy, iż oferowana cena uwzględnia wszystkie koszty niezbędne do kompleksowego zrealizowania zamówienia wynikające z zapytania ofertowego, wizji lokalnej, jak również w nim nieujęte, bez których nie można kompleksowo wykonać zamówienia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Data przygotowania ofert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ważności ofer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(y), że w okresie ostatnich trzech lat przed upływem terminu składania ofert (a w przypadku, gdy Wykonawca prowadzi działalność gospodarczą krócej – w okresie prowadzenia działalności gospodarczej) wykonaliśmy z należytą starannością co najmniej dwa zamówienia </w:t>
      </w:r>
      <w:r>
        <w:rPr>
          <w:rFonts w:eastAsia="Times New Roman" w:cs="Calibri"/>
          <w:sz w:val="24"/>
          <w:szCs w:val="24"/>
          <w:shd w:fill="auto" w:val="clear"/>
          <w:lang w:eastAsia="pl-PL"/>
        </w:rPr>
        <w:t>dostawę i montaż stacji ładowania pojazdów o mocy co najmniej 11 kW każda.</w:t>
      </w:r>
      <w:r>
        <w:rPr>
          <w:rFonts w:eastAsia="Times New Roman" w:cs="Calibri"/>
          <w:sz w:val="24"/>
          <w:szCs w:val="24"/>
          <w:lang w:eastAsia="pl-PL"/>
        </w:rPr>
        <w:t> 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76"/>
        <w:gridCol w:w="4377"/>
        <w:gridCol w:w="226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c wykonanej instalacji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ne inwestora (nazwa, numer identyfikacji podatkowej lub numer wpisu do rejestru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ta zrealizowania zamówie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oferty załączamy referencje potwierdzające wykonanie w/w zamówień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Arial"/>
          <w:i/>
          <w:i/>
          <w:sz w:val="20"/>
          <w:szCs w:val="20"/>
        </w:rPr>
      </w:pPr>
      <w:r>
        <w:rPr>
          <w:rFonts w:eastAsia="Times New Roman" w:cs="Calibri"/>
          <w:b w:val="false"/>
          <w:bCs w:val="false"/>
          <w:sz w:val="24"/>
          <w:szCs w:val="24"/>
          <w:lang w:eastAsia="pl-PL"/>
        </w:rPr>
        <w:t>Oświadczam(y)</w:t>
      </w:r>
      <w:r>
        <w:rPr>
          <w:rFonts w:eastAsia="Times New Roman" w:cs="Calibri"/>
          <w:b/>
          <w:bCs/>
          <w:sz w:val="24"/>
          <w:szCs w:val="24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że przetwarzamy dane osobowe zgodnie z przepisami RODO oraz wykonaliśmy obowiązki wynikające z przepisów RODO względem osób wskazanych w ofercie.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dpis i pieczęć Ofere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16"/>
        </w:rPr>
        <w:t>( Pełna nazwa oferenta 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br/>
      </w:r>
      <w:r>
        <w:rPr>
          <w:sz w:val="16"/>
        </w:rPr>
        <w:t>( NIP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Miejscowość dat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317" w:leader="none"/>
        </w:tabs>
        <w:spacing w:lineRule="auto" w:line="240" w:before="0" w:after="0"/>
        <w:rPr>
          <w:rFonts w:cs="Arial"/>
          <w:b/>
          <w:b/>
          <w:sz w:val="28"/>
          <w:szCs w:val="20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Oświadczenie o braku powiązań 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8"/>
          <w:szCs w:val="20"/>
        </w:rPr>
        <w:t>osobowych i kapitałowych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Calibri" w:cs="Calibri"/>
          <w:szCs w:val="20"/>
        </w:rPr>
      </w:pPr>
      <w:r>
        <w:rPr>
          <w:rFonts w:cs="Arial"/>
          <w:szCs w:val="20"/>
        </w:rPr>
        <w:t>W odpowiedzi na zapytanie ofertowe dotyczące projektu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eastAsia="Calibri" w:cs="Calibri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Zwiększenie zdolności produkcyjnych firmy poprzez inwestycje oraz wdrożenie rozwiązań z zakresu eko-innowacji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Oświadczamy, iż pomiędzy Zamawiającym a Wykonawcą, nie występują powiązania kapitałowe lub osobowe polegające na: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.</w:t>
        <w:tab/>
        <w:t xml:space="preserve">uczestniczeniu w spółce jako wspólnik spółki cywilnej lub spółki osobowej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b.</w:t>
        <w:tab/>
        <w:t xml:space="preserve">posiadaniu udziałów lub co najmniej 10 % akcji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c.</w:t>
        <w:tab/>
        <w:t>pełnieniu funkcji członka organu nadzorczego lub zarządzającego, prokurenta, pełnomocnika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d.</w:t>
        <w:tab/>
        <w:t>pozostawaniu w takim stosunku prawnym lub faktycznym, który może budzić  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right"/>
        <w:rPr>
          <w:i/>
          <w:i/>
          <w:iCs/>
        </w:rPr>
      </w:pPr>
      <w:r>
        <w:rPr>
          <w:sz w:val="16"/>
        </w:rPr>
        <w:t xml:space="preserve">Data, podpis i pieczęć osoby upoważnionej </w:t>
        <w:br/>
        <w:t xml:space="preserve">do reprezentacji Oferenta 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0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5"/>
      <w:gridCol w:w="3023"/>
    </w:tblGrid>
    <w:tr>
      <w:trPr>
        <w:trHeight w:val="709" w:hRule="atLeast"/>
      </w:trPr>
      <w:tc>
        <w:tcPr>
          <w:tcW w:w="3024" w:type="dxa"/>
          <w:tcBorders/>
        </w:tcPr>
        <w:p>
          <w:pPr>
            <w:pStyle w:val="Footer"/>
            <w:spacing w:before="0" w:after="0"/>
            <w:rPr/>
          </w:pPr>
          <w:r>
            <w:rPr/>
            <w:t>ECO FIX sp. z o.o.</w:t>
          </w:r>
        </w:p>
        <w:p>
          <w:pPr>
            <w:pStyle w:val="Footer"/>
            <w:spacing w:before="0" w:after="0"/>
            <w:rPr/>
          </w:pPr>
          <w:r>
            <w:rPr/>
            <w:t>ul. Wieniawskiego 82</w:t>
          </w:r>
        </w:p>
        <w:p>
          <w:pPr>
            <w:pStyle w:val="Footer"/>
            <w:spacing w:before="0" w:after="0"/>
            <w:rPr/>
          </w:pPr>
          <w:r>
            <w:rPr/>
            <w:t>58-309 Wałbrzych</w:t>
          </w:r>
        </w:p>
      </w:tc>
      <w:tc>
        <w:tcPr>
          <w:tcW w:w="3025" w:type="dxa"/>
          <w:tcBorders/>
        </w:tcPr>
        <w:p>
          <w:pPr>
            <w:pStyle w:val="PlainText"/>
            <w:snapToGrid w:val="false"/>
            <w:rPr>
              <w:rFonts w:ascii="Calibri" w:hAnsi="Calibri" w:cs="Calibri"/>
              <w:sz w:val="22"/>
              <w:szCs w:val="24"/>
              <w:lang w:val="pl-PL"/>
            </w:rPr>
          </w:pPr>
          <w:r>
            <w:rPr>
              <w:rFonts w:cs="Calibri" w:ascii="Calibri" w:hAnsi="Calibri"/>
              <w:sz w:val="22"/>
              <w:szCs w:val="24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Footer"/>
            <w:spacing w:before="0" w:after="200"/>
            <w:jc w:val="center"/>
            <w:rPr/>
          </w:pPr>
          <w:r>
            <w:rPr>
              <w:rFonts w:eastAsia="Calibri" w:cs="Calibri"/>
            </w:rPr>
            <w:t xml:space="preserve"> </w:t>
          </w:r>
          <w:r>
            <w:rPr/>
            <w:t xml:space="preserve">Strona </w:t>
          </w:r>
          <w:bookmarkStart w:id="0" w:name="PageNumWizard_FOOTER_Domyślny_styl_stron"/>
          <w:bookmarkEnd w:id="0"/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eastAsia="en-US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">
    <w:name w:val="tekst"/>
    <w:qFormat/>
    <w:rPr/>
  </w:style>
  <w:style w:type="character" w:styleId="ZwykytekstZnak">
    <w:name w:val="Zwykły tekst Znak"/>
    <w:basedOn w:val="DefaultParagraphFont"/>
    <w:qFormat/>
    <w:rPr>
      <w:rFonts w:ascii="Consolas" w:hAnsi="Consolas" w:cs="Consolas"/>
      <w:sz w:val="21"/>
      <w:szCs w:val="21"/>
      <w:lang w:val="x-none" w:eastAsia="en-US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x-none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3:00Z</dcterms:created>
  <dc:creator>Magda</dc:creator>
  <dc:description/>
  <dc:language>en-US</dc:language>
  <cp:lastModifiedBy/>
  <cp:lastPrinted>2023-08-29T13:50:00Z</cp:lastPrinted>
  <dcterms:modified xsi:type="dcterms:W3CDTF">2025-12-10T15:23:4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